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Exponential Modeling Practic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*Show work!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I buy a new car worth $45,000 and it depreciates in value at a rate of 5% each year.  How much will my car be worth in 7 years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he deer population is 12,500 at the start of hunting season.  During each month of the three-month hunting season, 7.5% of the remaining deer are killed.  How many deer will there be at the end of the season?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 take out a student loan of $10,000 a year for each of my four years of college.  The loan has a 4% interest rate compounded monthly.   I don’t start paying my loan until after graduation (i.e. I deferred my loan for 4 years).</w:t>
      </w:r>
    </w:p>
    <w:p>
      <w:pPr>
        <w:pStyle w:val="ListParagraph"/>
        <w:numPr>
          <w:ilvl w:val="1"/>
          <w:numId w:val="1"/>
        </w:numPr>
        <w:rPr/>
      </w:pPr>
      <w:r>
        <w:rPr/>
        <w:t>How much will I owe for my first year loan of $10,000 after 4 years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How much will I owe for my second year loan of $10,000 after 3 years?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How much will I owe for my third year loan of $10,000 after 2 years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How much will I owe for my fourth year loan of $10,000 after 1 year?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What is the total amount of money I owe at graduation?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How much extra do you owe on your loan because of interest?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ould I owe more or less interest if the loan were compounded yearly instead of monthly? Why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Cambria" w:cs="Cambria"/>
        </w:rPr>
        <w:t xml:space="preserve"> </w:t>
      </w:r>
      <w:r>
        <w:rPr/>
        <w:t xml:space="preserve">Someone charges $5280 on a credit card that has 15% interest compounded monthly.  If they don’t make a payment for 4 months, how much will the new bill be?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I deposited $1100 in a savings account that has an interest rate of 3.2% compounded monthly.  If I don’t add any more money to the account, how much will be in the account after 2 years?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Radium-226 has a half-life of 1600 years.  If there are originally 700 grams of radium-226, how many grams will remain after two centuries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 nuclear reactor produces 20kg of uranium-232, which has a half-life of 70 years.  How much uranium-232 will remain after 350 years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szCs w:val="27"/>
        </w:rPr>
        <w:t xml:space="preserve">Oh no! A sleeper cell of zombies executed its evil plan. Their objective: to "turn" the entire human race into evil zombies!  Each zombie can turn 3 humans per day and can only turn humans their first day of existence. The original sleeper cell had only 4 members, but keep in mind that newly turned zombies also have the power (and the will!) to turn other humans. How many zombies will there be after 10 days?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swers:</w:t>
      </w:r>
      <w:r>
        <w:rPr/>
        <w:t xml:space="preserve"> Note that the answers are NOT given in order!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641.9</w:t>
        <w:tab/>
        <w:tab/>
        <w:t>B. 9,893</w:t>
        <w:tab/>
        <w:tab/>
        <w:t>C. 11,272.72</w:t>
        <w:tab/>
        <w:tab/>
        <w:tab/>
        <w:t>D. 5,584.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 11,731.99</w:t>
        <w:tab/>
        <w:tab/>
        <w:t>F. 0.625</w:t>
        <w:tab/>
        <w:tab/>
        <w:t>G. 44,243.56</w:t>
        <w:tab/>
        <w:tab/>
        <w:tab/>
        <w:t>H. 1,172.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 10,831.43</w:t>
        <w:tab/>
        <w:tab/>
        <w:t>J. 236,196</w:t>
        <w:tab/>
        <w:tab/>
        <w:t>K. 31,425.18</w:t>
        <w:tab/>
        <w:tab/>
        <w:tab/>
        <w:t>L. 10,407.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. 4,243.56</w:t>
      </w:r>
    </w:p>
    <w:sectPr>
      <w:headerReference w:type="default" r:id="rId2"/>
      <w:type w:val="nextPage"/>
      <w:pgSz w:w="12240" w:h="15840"/>
      <w:pgMar w:left="1800" w:right="1260" w:gutter="0" w:header="630" w:top="126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________________________________________</w:t>
    </w:r>
  </w:p>
  <w:p>
    <w:pPr>
      <w:pStyle w:val="Header"/>
      <w:jc w:val="right"/>
      <w:rPr/>
    </w:pPr>
    <w:r>
      <w:rPr/>
      <w:t>Date_______________ Block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1:14:00Z</dcterms:created>
  <dc:creator>Lauren Wiltsie</dc:creator>
  <dc:description/>
  <cp:keywords/>
  <dc:language>en-US</dc:language>
  <cp:lastModifiedBy>Lauren Wiltsie</cp:lastModifiedBy>
  <dcterms:modified xsi:type="dcterms:W3CDTF">2016-03-01T02:37:00Z</dcterms:modified>
  <cp:revision>14</cp:revision>
  <dc:subject/>
  <dc:title/>
</cp:coreProperties>
</file>